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Neaves</w:t>
      </w:r>
    </w:p>
    <w:p>
      <w:pPr>
        <w:pStyle w:val="Normal"/>
        <w:rPr/>
      </w:pPr>
      <w:r>
        <w:rPr/>
        <w:t>AP English</w:t>
      </w:r>
    </w:p>
    <w:p>
      <w:pPr>
        <w:pStyle w:val="Normal"/>
        <w:rPr/>
      </w:pPr>
      <w:r>
        <w:rPr/>
        <w:t>A Tale of Two Cities Study Guide</w:t>
      </w:r>
    </w:p>
    <w:p>
      <w:pPr>
        <w:pStyle w:val="Normal"/>
        <w:rPr/>
      </w:pPr>
      <w:r>
        <w:rPr/>
      </w:r>
    </w:p>
    <w:p>
      <w:pPr>
        <w:pStyle w:val="Normal"/>
        <w:rPr/>
      </w:pPr>
      <w:r>
        <w:rPr/>
        <w:t>Plot Summary:</w:t>
      </w:r>
    </w:p>
    <w:p>
      <w:pPr>
        <w:pStyle w:val="Normal"/>
        <w:rPr/>
      </w:pPr>
      <w:r>
        <w:rPr/>
      </w:r>
    </w:p>
    <w:p>
      <w:pPr>
        <w:pStyle w:val="Normal"/>
        <w:rPr/>
      </w:pPr>
      <w:r>
        <w:rPr/>
        <w:t xml:space="preserve">1. Jerry Cruncher, an odd-jobs man at Tellson’s bank, stops the Dover mail carriage to give a message to Jarvis Lorry. The message tells Lorry to wait in Dover for a young woman, and Lorry responds with the words “recalled to life.” At Dover, Lorry is met by Lucie Manette, an orphan whose father, a once well-renowned doctor presumed dead, has been found in Paris. Lorry arranges to take Lucie to Paris. </w:t>
      </w:r>
    </w:p>
    <w:p>
      <w:pPr>
        <w:pStyle w:val="Normal"/>
        <w:rPr/>
      </w:pPr>
      <w:r>
        <w:rPr/>
        <w:t xml:space="preserve">2. In Paris, Lorry and Lucie meet Lucie’s father, who is obsessed by shoe-making. Defarge has kept Dr. Manette safe in his attic for the many years in which he was missing. Lorry insists that with her love and devotion, Lucie can recall Dr. Manette to life, and indeed she does. </w:t>
      </w:r>
    </w:p>
    <w:p>
      <w:pPr>
        <w:pStyle w:val="Normal"/>
        <w:rPr/>
      </w:pPr>
      <w:r>
        <w:rPr/>
        <w:t>3. The year is now 1780. Charles Darnay stands accused of treason against the king of England. A lawyer named Stryver pleads his case, but it isn’t until Stryver’s good-for-nothing drunk of a sidekick Sydney Carton assists him that Darnay is acquitted. Carton made his case by showing that he himself has an uncanny resemblance to Darnay, and thus the court cannot be certain that Darnay is guilty</w:t>
      </w:r>
    </w:p>
    <w:p>
      <w:pPr>
        <w:pStyle w:val="Normal"/>
        <w:rPr/>
      </w:pPr>
      <w:r>
        <w:rPr/>
        <w:t xml:space="preserve">4. Following the court case, Carton escorts Darnay to a tavern, and Carton asks Darnay what is feels like to be loved by a woman like Lucie. Carton tells Darnay that he resents him because Darnay reminds him of all that he could have been. </w:t>
      </w:r>
    </w:p>
    <w:p>
      <w:pPr>
        <w:pStyle w:val="Normal"/>
        <w:rPr/>
      </w:pPr>
      <w:r>
        <w:rPr/>
        <w:t>5. In France, the Marquis Evremonde runs over a child with his cart. He responds in the typical manner of aristocrats, not caring about the worthless plebian. Darnay, Evremonde’s nephew, arrives at the chateau and curses Evremonde for his abominable treatment of the people. Darnay renounces his name as an Evremonde and announces his intention to return to England. That night, the Marquis is murdered by the revolutionaries.</w:t>
      </w:r>
    </w:p>
    <w:p>
      <w:pPr>
        <w:pStyle w:val="Normal"/>
        <w:rPr/>
      </w:pPr>
      <w:r>
        <w:rPr/>
        <w:t xml:space="preserve">6. A year passes, and Darnay asks Dr. Manette for permission to marry Lucie. Darnay promises to reveal his true identity to Dr. Manette if Manette will give his consent. Meanwhile, Carton also pledges his love to Lucie, admitting that although his life is worthless, she has helped him at least hope for a better existence. On the morning of the wedding, Darnay reveals his identity to Manette, prompting the doctor to regress to his shoe-making self once again. After 9 days, Manette returns to reality, and he accompanies the two newlyweds on their honeymoon. When Darnay returns, Carton asks him for his friendship, and Darnay says that Carton will always be welcome in his home. </w:t>
      </w:r>
    </w:p>
    <w:p>
      <w:pPr>
        <w:pStyle w:val="Normal"/>
        <w:rPr/>
      </w:pPr>
      <w:r>
        <w:rPr/>
        <w:t xml:space="preserve">7. The year is 1789. The revolution explodes. The Bastille is stormed and aristocrats are murdered en masse in the streets. Gabelle, a man who is accused of maintaining the Evremonde estate, is imprisoned. Gabelle writes to Darnay, asking to be rescued. Despite grave danger to his person, Darnay goes to France to try to save Gabelle.  </w:t>
      </w:r>
    </w:p>
    <w:p>
      <w:pPr>
        <w:pStyle w:val="Normal"/>
        <w:rPr/>
      </w:pPr>
      <w:r>
        <w:rPr/>
        <w:t>8. Upon arrival in Paris, Darnay is arrested as an emigrant. Lucie and Manette depart for France to try to rescue him. Manette uses his influence with the revolutionaries (he had served time in the Bastille) to get Darnay an acquittal.</w:t>
      </w:r>
    </w:p>
    <w:p>
      <w:pPr>
        <w:pStyle w:val="Normal"/>
        <w:rPr/>
      </w:pPr>
      <w:r>
        <w:rPr/>
        <w:t xml:space="preserve">9. Darnay is re-arrested, this time the charges being brought by the Defarges. Carton arrives in Paris with a plan to save Darnay, along with John Barsad, who will assist. </w:t>
      </w:r>
    </w:p>
    <w:p>
      <w:pPr>
        <w:pStyle w:val="Normal"/>
        <w:rPr/>
      </w:pPr>
      <w:r>
        <w:rPr/>
        <w:t>10. At the trial, Defarge presents a letter he found in Manette’s old jail cell, written by Manette, which explains the cause of Manette’s imprisonment. Manette had been a doctor enlisted by the Evremonde family to cover up the rape of a woman and the murder of her brother. After he satisfied their requests, he was imprisoned in the Bastille by the Evremondes so he wouldn’t talk.</w:t>
      </w:r>
    </w:p>
    <w:p>
      <w:pPr>
        <w:pStyle w:val="Normal"/>
        <w:rPr/>
      </w:pPr>
      <w:r>
        <w:rPr/>
        <w:t>11. The jury condemns Darnay to death as punishment for the misdeeds of his ancestors. That night at the Defarges’ wine shop, Carton overhears Mrs. Defarge planning the executions of Lucie and her daughter as well. It turns out that Madame Defarge is the third sibling of the sister that got raped and the brother who was murdered</w:t>
      </w:r>
    </w:p>
    <w:p>
      <w:pPr>
        <w:pStyle w:val="Normal"/>
        <w:rPr/>
      </w:pPr>
      <w:r>
        <w:rPr/>
        <w:t xml:space="preserve">12. Carton initiates a plan to get the Manettes out of Paris ASAP. Then he visits Darnay in prison and tricks him into switching clothes with him and then drugs Darnay. He gets Darnay’s body out of the prison, with the assistance of John Barsad. Carton then waits in the prison cell to be executed. </w:t>
      </w:r>
    </w:p>
    <w:p>
      <w:pPr>
        <w:pStyle w:val="Normal"/>
        <w:rPr/>
      </w:pPr>
      <w:r>
        <w:rPr/>
        <w:t xml:space="preserve">13. Madame Defarge arrives at Lucie’s apartment, hoping to arrest her. There she meets a very protective Miss Pross. Madame Defarge ends up killed by her own bullet. </w:t>
      </w:r>
    </w:p>
    <w:p>
      <w:pPr>
        <w:pStyle w:val="Normal"/>
        <w:rPr/>
      </w:pPr>
      <w:r>
        <w:rPr/>
        <w:t xml:space="preserve">14. Sydney Carton is executed by the guillotine, and the narrator states that Carton dies with the knowledge that his life has finally found a purpose. </w:t>
      </w:r>
    </w:p>
    <w:p>
      <w:pPr>
        <w:pStyle w:val="Normal"/>
        <w:rPr/>
      </w:pPr>
      <w:r>
        <w:rPr/>
      </w:r>
    </w:p>
    <w:p>
      <w:pPr>
        <w:pStyle w:val="Normal"/>
        <w:rPr/>
      </w:pPr>
      <w:r>
        <w:rPr/>
        <w:t>Character Summary:</w:t>
      </w:r>
    </w:p>
    <w:p>
      <w:pPr>
        <w:pStyle w:val="Normal"/>
        <w:rPr/>
      </w:pPr>
      <w:r>
        <w:rPr/>
      </w:r>
    </w:p>
    <w:p>
      <w:pPr>
        <w:pStyle w:val="Normal"/>
        <w:rPr/>
      </w:pPr>
      <w:r>
        <w:rPr/>
        <w:t xml:space="preserve">1. Charles Darnay: Darnay is a French aristocrat by birth, who chooses to live in England instead of France because he cannot bear to be on the oppressive side of the unjust French social system. He displays great virtue and honor through his rejection of his uncle’s snobbish vies. He proves his courage when he returns to France despite great danger to his person in order to save Gabelle. </w:t>
      </w:r>
    </w:p>
    <w:p>
      <w:pPr>
        <w:pStyle w:val="Normal"/>
        <w:rPr/>
      </w:pPr>
      <w:r>
        <w:rPr/>
      </w:r>
    </w:p>
    <w:p>
      <w:pPr>
        <w:pStyle w:val="Normal"/>
        <w:rPr/>
      </w:pPr>
      <w:r>
        <w:rPr/>
        <w:t xml:space="preserve">2. Sydney Carton: A disrespectful, apathetic assistant to the lawyer Stryver. He has no real hope for improvement in life. He does, however, love Lucie, and his devotion to her ultimately gives his life meaning and makes up for his past. </w:t>
      </w:r>
    </w:p>
    <w:p>
      <w:pPr>
        <w:pStyle w:val="Normal"/>
        <w:rPr/>
      </w:pPr>
      <w:r>
        <w:rPr/>
      </w:r>
    </w:p>
    <w:p>
      <w:pPr>
        <w:pStyle w:val="Normal"/>
        <w:rPr/>
      </w:pPr>
      <w:r>
        <w:rPr/>
        <w:t>3. Doctor Manette: Dr. Manette is Lucie’s father and a brilliant physician, forced long ago to care for a rape victim by the Evremonde brothers. At the beginning of the novel, he is obsessed with shoe-making, a result of his imprisonment, but Lucie’s love brings him back, and by the end of the novel, he is a loving father.</w:t>
      </w:r>
    </w:p>
    <w:p>
      <w:pPr>
        <w:pStyle w:val="Normal"/>
        <w:rPr/>
      </w:pPr>
      <w:r>
        <w:rPr/>
      </w:r>
    </w:p>
    <w:p>
      <w:pPr>
        <w:pStyle w:val="Normal"/>
        <w:rPr/>
      </w:pPr>
      <w:r>
        <w:rPr/>
        <w:t xml:space="preserve">4. Madame Defarge: Madame Defarge is a cruel revolutionary bent on revenge for the mistreatment of her brother and sister. She spends a large portion of the novel knitting people’s names into her “hit list” quilt. </w:t>
      </w:r>
    </w:p>
    <w:p>
      <w:pPr>
        <w:pStyle w:val="Normal"/>
        <w:rPr/>
      </w:pPr>
      <w:r>
        <w:rPr/>
      </w:r>
    </w:p>
    <w:p>
      <w:pPr>
        <w:pStyle w:val="Normal"/>
        <w:rPr/>
      </w:pPr>
      <w:r>
        <w:rPr/>
        <w:t>Setting Description:</w:t>
      </w:r>
    </w:p>
    <w:p>
      <w:pPr>
        <w:pStyle w:val="Normal"/>
        <w:rPr/>
      </w:pPr>
      <w:r>
        <w:rPr/>
      </w:r>
    </w:p>
    <w:p>
      <w:pPr>
        <w:pStyle w:val="Normal"/>
        <w:rPr/>
      </w:pPr>
      <w:r>
        <w:rPr/>
        <w:t xml:space="preserve">1. London, specifically Tellson’s bank. The bank and London in general is portrayed as old and dirty, corrupt yet dependable. </w:t>
      </w:r>
    </w:p>
    <w:p>
      <w:pPr>
        <w:pStyle w:val="Normal"/>
        <w:rPr/>
      </w:pPr>
      <w:r>
        <w:rPr/>
      </w:r>
    </w:p>
    <w:p>
      <w:pPr>
        <w:pStyle w:val="Normal"/>
        <w:rPr/>
      </w:pPr>
      <w:r>
        <w:rPr/>
        <w:t xml:space="preserve">2. Paris, specifically the Defarge’s tavern. Paris is portrayed as volatile, dangerous, resentful, unsatisfied, vengeful, and sometimes downright evil. The wine served in the Defarges’ tavern is a symbol for blood, about which Madame Defarge thinks so often. </w:t>
      </w:r>
    </w:p>
    <w:p>
      <w:pPr>
        <w:pStyle w:val="Normal"/>
        <w:rPr/>
      </w:pPr>
      <w:r>
        <w:rPr/>
      </w:r>
    </w:p>
    <w:p>
      <w:pPr>
        <w:pStyle w:val="Normal"/>
        <w:rPr/>
      </w:pPr>
      <w:r>
        <w:rPr/>
        <w:t>Symbols:</w:t>
      </w:r>
    </w:p>
    <w:p>
      <w:pPr>
        <w:pStyle w:val="Normal"/>
        <w:rPr/>
      </w:pPr>
      <w:r>
        <w:rPr/>
      </w:r>
    </w:p>
    <w:p>
      <w:pPr>
        <w:pStyle w:val="Normal"/>
        <w:rPr/>
      </w:pPr>
      <w:r>
        <w:rPr/>
        <w:t xml:space="preserve">1. Wine. The broken wine cask that breaks in front of the Defarge’s tavern and the reaction of the Parisians represent the desperation and hunger the French commoners had for political freedom. The breaking of the cask cause a kind of feeding frenzy that would later turn onto the aristocrats. </w:t>
      </w:r>
    </w:p>
    <w:p>
      <w:pPr>
        <w:pStyle w:val="Normal"/>
        <w:rPr/>
      </w:pPr>
      <w:r>
        <w:rPr/>
      </w:r>
    </w:p>
    <w:p>
      <w:pPr>
        <w:pStyle w:val="Normal"/>
        <w:rPr/>
      </w:pPr>
      <w:r>
        <w:rPr/>
        <w:t xml:space="preserve">2. Madame Defarge’s knitting. The knitting represents the latent anger that the commoners harbor within them. While Madame Defarge appears to be innocuously making a blanket, she is actually sentencing her victims to execution. Likewise, the commoners may appear harmless now, but they rise to viciously massacre the nobles. </w:t>
      </w:r>
    </w:p>
    <w:p>
      <w:pPr>
        <w:pStyle w:val="Normal"/>
        <w:rPr/>
      </w:pPr>
      <w:r>
        <w:rPr/>
      </w:r>
    </w:p>
    <w:p>
      <w:pPr>
        <w:pStyle w:val="Normal"/>
        <w:rPr/>
      </w:pPr>
      <w:r>
        <w:rPr/>
        <w:t>Motifs:</w:t>
      </w:r>
    </w:p>
    <w:p>
      <w:pPr>
        <w:pStyle w:val="Normal"/>
        <w:rPr/>
      </w:pPr>
      <w:r>
        <w:rPr/>
      </w:r>
    </w:p>
    <w:p>
      <w:pPr>
        <w:pStyle w:val="Normal"/>
        <w:rPr/>
      </w:pPr>
      <w:r>
        <w:rPr/>
        <w:t>1. Opposites. There are many pairs of opposites in Tale of Two Cities. Even the opening line, “it was the best of times, it was the worst of times…” is a pair of opposites. The contrast between Paris and London is a pair, as are many of the characters, such as Darnay/Carton, Lucie/Madame Defarge. These foil characters are examples of opposites in the novel.</w:t>
      </w:r>
    </w:p>
    <w:p>
      <w:pPr>
        <w:pStyle w:val="Normal"/>
        <w:rPr/>
      </w:pPr>
      <w:r>
        <w:rPr/>
      </w:r>
    </w:p>
    <w:p>
      <w:pPr>
        <w:pStyle w:val="Normal"/>
        <w:rPr/>
      </w:pPr>
      <w:r>
        <w:rPr/>
        <w:t xml:space="preserve">2. Struggle for freedom. Darnay and Manette struggle in a corporal manner for freedom, but the more significant struggle in the novel is for freedom in the mind. Dr. Manette struggles for the freedom of his mind against his periodic relapses, while Carton struggles against his own concept that his life is meaningless. </w:t>
      </w:r>
    </w:p>
    <w:p>
      <w:pPr>
        <w:pStyle w:val="Normal"/>
        <w:rPr/>
      </w:pPr>
      <w:r>
        <w:rPr/>
      </w:r>
    </w:p>
    <w:p>
      <w:pPr>
        <w:pStyle w:val="Normal"/>
        <w:rPr/>
      </w:pPr>
      <w:r>
        <w:rPr/>
        <w:t>Themes:</w:t>
      </w:r>
    </w:p>
    <w:p>
      <w:pPr>
        <w:pStyle w:val="Normal"/>
        <w:rPr/>
      </w:pPr>
      <w:r>
        <w:rPr/>
      </w:r>
    </w:p>
    <w:p>
      <w:pPr>
        <w:pStyle w:val="Normal"/>
        <w:rPr/>
      </w:pPr>
      <w:r>
        <w:rPr/>
        <w:t xml:space="preserve">1. Resurrection is always a possibility. Two characters in the novel experience a resurrection of sorts: Dr. Manette and Sydney Carton. Manette is resurrected from insanity through Lucie’s love, and Sydney Carton, through his love of Lucie, is resurrected from living an indolent, meaningless life to finding a purpose and dying for what is right. </w:t>
      </w:r>
    </w:p>
    <w:p>
      <w:pPr>
        <w:pStyle w:val="Normal"/>
        <w:rPr/>
      </w:pPr>
      <w:r>
        <w:rPr/>
      </w:r>
    </w:p>
    <w:p>
      <w:pPr>
        <w:pStyle w:val="Normal"/>
        <w:rPr/>
      </w:pPr>
      <w:r>
        <w:rPr/>
        <w:t xml:space="preserve">2. Sacrifice is necessary to achieve happiness. Many of the play’s character sacrifice something so that they may achieve happiness. Carton sacrifices his life to save the one Lucie loves. Darnay sacrifices his safety and comfort to attempt to save Gabelle. The revolutionaries sacrifice stability and safety for the possibility of a better nation. </w:t>
      </w:r>
    </w:p>
    <w:p>
      <w:pPr>
        <w:pStyle w:val="Normal"/>
        <w:rPr/>
      </w:pPr>
      <w:r>
        <w:rPr/>
      </w:r>
    </w:p>
    <w:p>
      <w:pPr>
        <w:pStyle w:val="Normal"/>
        <w:rPr/>
      </w:pPr>
      <w:r>
        <w:rPr/>
        <w:t xml:space="preserve">3. You cannot fight oppression with oppression. The French revolutionaries fought oppression by massacring nobles and aristocrats. Through Dickens’ characterizations of the aristocracy and the peasants’ reaction, it is clear that while he disapproves of the way the aristocrats treated the commoners, he also disapproves of the vulgar and ultimately useless way in which they fight they war for justice. Just as you cannot fight fire with fire, you cannot fight injustice with injusti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4:07:00Z</dcterms:created>
  <dc:creator>Scott Neaves</dc:creator>
  <dc:description/>
  <cp:keywords/>
  <dc:language>en-US</dc:language>
  <cp:lastModifiedBy>Scott Neaves</cp:lastModifiedBy>
  <dcterms:modified xsi:type="dcterms:W3CDTF">2009-05-02T17:10:00Z</dcterms:modified>
  <cp:revision>9</cp:revision>
  <dc:subject/>
  <dc:title>Scott Neaves</dc:title>
</cp:coreProperties>
</file>